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DISPOSIZIONI PER LA PUBBLICAZIONE ALL’ALBO PRETORIO E NOTIFICH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cumento n. 11 – Allegato al manuale di gest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 delibere e le determine vengono periodicamente inviate al messo comunale per la pubblicazione compilando il modello per la pubblicazione e rinominandolo con il giorno di consegna. Il messo al ricevimento degli atti, dopo averne verificato il contenuto, provvederà ad apporvi data e firma ed a inserire una protezione al foglio. Il messo provvederà ad inserire nel programma di Halley il giorno di inizio pubblicazione, a raccogliere la firma del Segretario e ne curerà fisicamente l’affissione.</w:t>
      </w:r>
    </w:p>
    <w:p>
      <w:pPr>
        <w:pStyle w:val="Normal"/>
        <w:jc w:val="both"/>
        <w:rPr/>
      </w:pPr>
      <w:r>
        <w:rPr/>
        <w:t>In automatico dopo la pubblicazione le delibere vengono pubblicate anche sul s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seguenti documenti in arrivo al protocollo generale dopo l’assegnazione del protocollo, dovranno essere prontamente consegnati al messo:</w:t>
      </w:r>
    </w:p>
    <w:p>
      <w:pPr>
        <w:pStyle w:val="Normal"/>
        <w:jc w:val="both"/>
        <w:rPr/>
      </w:pPr>
      <w:r>
        <w:rPr/>
        <w:t>richiesta di pubblicazione da parte del Consorzio Bonifica Bassa Pianura Bergamasca;</w:t>
      </w:r>
    </w:p>
    <w:p>
      <w:pPr>
        <w:pStyle w:val="Normal"/>
        <w:jc w:val="both"/>
        <w:rPr/>
      </w:pPr>
      <w:r>
        <w:rPr/>
        <w:t>richiesta di notifica di atti Bergamo Esattorie;</w:t>
      </w:r>
    </w:p>
    <w:p>
      <w:pPr>
        <w:pStyle w:val="Normal"/>
        <w:jc w:val="both"/>
        <w:rPr/>
      </w:pPr>
      <w:r>
        <w:rPr/>
        <w:t>deposito di atti da parte dell’Ufficiale Giudiziario/Tribunale;</w:t>
      </w:r>
    </w:p>
    <w:p>
      <w:pPr>
        <w:pStyle w:val="Normal"/>
        <w:jc w:val="both"/>
        <w:rPr/>
      </w:pPr>
      <w:r>
        <w:rPr/>
        <w:t>richieste di notifiche dall’Agenzia delle Entra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45:00Z</dcterms:created>
  <dc:creator>livraga</dc:creator>
  <dc:description/>
  <dc:language>en-US</dc:language>
  <cp:lastModifiedBy>monica</cp:lastModifiedBy>
  <dcterms:modified xsi:type="dcterms:W3CDTF">2007-06-12T08:34:00Z</dcterms:modified>
  <cp:revision>5</cp:revision>
  <dc:subject/>
  <dc:title>ELENCO REGISTRAZIONI PARTICOLARI</dc:title>
</cp:coreProperties>
</file>